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 xml:space="preserve">BILAN TP 7 et 8 : Théorème </w:t>
      </w:r>
      <w:r>
        <w:rPr>
          <w:b w:val="false"/>
        </w:rPr>
        <w:t>d</w:t>
      </w:r>
      <w:r>
        <w:rPr/>
        <w:t>e l’énergie cinétique et énergie méca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arque : les fichiers texte et vidéo sont disponibles sur le site </w:t>
      </w:r>
      <w:hyperlink r:id="rId2">
        <w:r>
          <w:rPr>
            <w:rStyle w:val="InternetLink"/>
          </w:rPr>
          <w:t>http://lycorsayphy.chez.tiscali.fr</w:t>
        </w:r>
      </w:hyperlink>
      <w:r>
        <w:rPr/>
        <w:t>.</w:t>
      </w:r>
    </w:p>
    <w:p>
      <w:pPr>
        <w:pStyle w:val="Normal"/>
        <w:rPr/>
      </w:pPr>
      <w:r>
        <w:rPr>
          <w:b/>
        </w:rPr>
        <w:t>1. Influence de la masse du skieur sur la vitesse.</w:t>
      </w:r>
    </w:p>
    <w:p>
      <w:pPr>
        <w:pStyle w:val="Normal"/>
        <w:rPr/>
      </w:pPr>
      <w:r>
        <w:rPr/>
        <w:t>L’étude des différents fichiers vidéo permet de trouver la vitesse quand t = 2 s. En effet, les courbes représentant la vitesse en fonction du temps pour les différents mouvements sont des</w:t>
        <w:tab/>
        <w:tab/>
        <w:tab/>
        <w:tab/>
        <w:tab/>
        <w:tab/>
        <w:t>. On peut donc trouver leur équation (du type</w:t>
        <w:tab/>
        <w:tab/>
        <w:tab/>
        <w:tab/>
        <w:tab/>
        <w:t>) par une modélisation puis trouver la vitesse du skieur quand t = 2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27635</wp:posOffset>
                </wp:positionV>
                <wp:extent cx="5906770" cy="157670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6880" cy="1576800"/>
                          <a:chOff x="0" y="0"/>
                          <a:chExt cx="5906880" cy="157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8160"/>
                            <a:ext cx="2757960" cy="15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48920" y="0"/>
                            <a:ext cx="2757960" cy="15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0.05pt;width:465.1pt;height:124.2pt" coordorigin="60,201" coordsize="9302,24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;top:261;width:4342;height:2422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19;top:201;width:4342;height:2422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Exemple pour les fichiers «skieur5257.avi » et «skieur9257 » :</w:t>
      </w:r>
    </w:p>
    <w:p>
      <w:pPr>
        <w:pStyle w:val="Normal"/>
        <w:numPr>
          <w:ilvl w:val="0"/>
          <w:numId w:val="4"/>
        </w:numPr>
        <w:rPr/>
      </w:pPr>
      <w:r>
        <w:rPr/>
        <w:t>Pour le fichier «skieur5257.avi », l’équation de la droite est v = 0,800 t. Le coefficient directeur est l’accélération a de ce mouvement. Ici, a = 0,800 m.s</w:t>
      </w:r>
      <w:r>
        <w:rPr>
          <w:vertAlign w:val="superscript"/>
        </w:rPr>
        <w:t>–2</w:t>
      </w:r>
      <w:r>
        <w:rPr/>
        <w:t>. Pour t = 2s, v = 1,60 m.s</w:t>
      </w:r>
      <w:r>
        <w:rPr>
          <w:vertAlign w:val="superscript"/>
        </w:rPr>
        <w:t>–1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Pour le fichier «skieur9257.avi », l’équation de la droite est v = 0,650 t. Le coefficient directeur est l’accélération a de ce mouvement. Ici, a = 0,650 m.s</w:t>
      </w:r>
      <w:r>
        <w:rPr>
          <w:vertAlign w:val="superscript"/>
        </w:rPr>
        <w:t>–2</w:t>
      </w:r>
      <w:r>
        <w:rPr/>
        <w:t>. Pour t = 2s, v = 1,30 m.s</w:t>
      </w:r>
      <w:r>
        <w:rPr>
          <w:vertAlign w:val="superscript"/>
        </w:rPr>
        <w:t>–1</w:t>
      </w:r>
      <w:r>
        <w:rPr/>
        <w:t>.</w:t>
      </w:r>
    </w:p>
    <w:p>
      <w:pPr>
        <w:pStyle w:val="Normal"/>
        <w:rPr/>
      </w:pPr>
      <w:r>
        <w:rPr/>
        <w:t>On constate donc que quand la masse du skieur augmente, la vitesse</w:t>
        <w:tab/>
        <w:tab/>
        <w:tab/>
        <w:tab/>
        <w:tab/>
        <w:t>.</w:t>
      </w:r>
    </w:p>
    <w:p>
      <w:pPr>
        <w:pStyle w:val="Normal"/>
        <w:rPr/>
      </w:pPr>
      <w:r>
        <w:rPr/>
        <w:t>A quoi est probablement due cette constatation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ourbes W(</w:t>
      </w:r>
      <w:r>
        <w:rPr>
          <w:b/>
        </w:rPr>
        <w:fldChar w:fldCharType="begin"/>
      </w:r>
      <w:r>
        <w:rPr>
          <w:b/>
        </w:rPr>
        <w:instrText xml:space="preserve"> FILLIN "\s\up12(®"</w:instrText>
      </w:r>
      <w:r>
        <w:rPr>
          <w:b/>
        </w:rPr>
        <w:fldChar w:fldCharType="separate"/>
      </w:r>
      <w:r>
        <w:rPr>
          <w:b/>
        </w:rPr>
        <w:t>\s\up12(®</w:t>
      </w:r>
      <w:r>
        <w:rPr>
          <w:b/>
        </w:rPr>
        <w:fldChar w:fldCharType="end"/>
      </w:r>
      <w:r>
        <w:rPr>
          <w:b/>
        </w:rPr>
        <w:t xml:space="preserve">) et </w:t>
      </w:r>
      <w:r>
        <w:rPr>
          <w:rFonts w:cs="Symbol" w:ascii="Symbol" w:hAnsi="Symbol"/>
          <w:b/>
        </w:rPr>
        <w:t></w:t>
      </w:r>
      <w:r>
        <w:rPr>
          <w:b/>
        </w:rPr>
        <w:t>Ec en fonction de t.</w:t>
      </w:r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29845</wp:posOffset>
            </wp:positionV>
            <wp:extent cx="3181350" cy="1200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lles sont les forces s’exerçant sur ce skieur dans le cas général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les sont celles qui travaillent pendant ce mouvement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les sont les expressions de ces travaux et leurs sign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ppliquez le théorème de l’énergie cinétique entre le point 1 et un poin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 pouvez–vous dire des courbes W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>i</w:t>
      </w:r>
      <w:r>
        <w:rPr/>
        <w:t xml:space="preserve">(P) = f (t) et </w:t>
      </w:r>
      <w:r>
        <w:rPr>
          <w:rFonts w:cs="Symbol" w:ascii="Symbol" w:hAnsi="Symbol"/>
        </w:rPr>
        <w:t></w:t>
      </w:r>
      <w:r>
        <w:rPr>
          <w:rFonts w:cs="Symbol" w:ascii="Symbol" w:hAnsi="Symbol"/>
          <w:vertAlign w:val="subscript"/>
        </w:rPr>
        <w:t></w:t>
      </w:r>
      <w:r>
        <w:rPr>
          <w:rFonts w:eastAsia="Symbol" w:cs="Symbol" w:ascii="Symbol" w:hAnsi="Symbol"/>
          <w:vertAlign w:val="subscript"/>
        </w:rPr>
        <w:t></w:t>
      </w:r>
      <w:r>
        <w:rPr>
          <w:rFonts w:cs="Symbol" w:ascii="Symbol" w:hAnsi="Symbol"/>
          <w:vertAlign w:val="subscript"/>
        </w:rPr>
        <w:t></w:t>
      </w:r>
      <w:r>
        <w:rPr/>
        <w:t>Ec = f(t) si les forces de frottements sont négligeables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 pouvez–vous en dire si elles ne sont pas négligeabl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doivent se situer les 2 courbes lune par rapport à l’autr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 sur les fichiers «skieur5257 » et «skieur15257 » :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85090</wp:posOffset>
                </wp:positionV>
                <wp:extent cx="6635750" cy="174688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746720"/>
                          <a:chOff x="0" y="0"/>
                          <a:chExt cx="6635880" cy="1746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5840"/>
                            <a:ext cx="3135600" cy="170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47080" y="0"/>
                            <a:ext cx="3088800" cy="174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6.7pt;width:522.5pt;height:137.55pt" coordorigin="174,134" coordsize="10450,2751">
                <v:shape id="shape_0" stroked="f" o:allowincell="f" style="position:absolute;left:174;top:159;width:4937;height:2678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60;top:134;width:4863;height:2750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L’énergie mécanique en fonction du temps pour différents mouvements :</w:t>
      </w:r>
    </w:p>
    <w:p>
      <w:pPr>
        <w:pStyle w:val="Normal"/>
        <w:rPr/>
      </w:pPr>
      <w:r>
        <w:rPr/>
        <w:t xml:space="preserve">Rappels : les expressions des différentes énergies sont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Pour les «skieurs »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</wp:posOffset>
                </wp:positionH>
                <wp:positionV relativeFrom="paragraph">
                  <wp:posOffset>254000</wp:posOffset>
                </wp:positionV>
                <wp:extent cx="6494780" cy="174879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760" cy="1748880"/>
                          <a:chOff x="0" y="0"/>
                          <a:chExt cx="6494760" cy="174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135600" cy="17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02360" y="0"/>
                            <a:ext cx="3092400" cy="17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20pt;width:511.4pt;height:137.7pt" coordorigin="231,400" coordsize="10228,2754">
                <v:shape id="shape_0" stroked="f" o:allowincell="f" style="position:absolute;left:231;top:400;width:4937;height:275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589;top:400;width:4869;height:275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Pour les fichiers «skieur5257 » et «skieur15257 »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ns quel cas l’énergie mécanique se conserve–t–el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Cas d’une chute libre avec vitesse initiale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0485</wp:posOffset>
            </wp:positionH>
            <wp:positionV relativeFrom="paragraph">
              <wp:posOffset>46990</wp:posOffset>
            </wp:positionV>
            <wp:extent cx="3107055" cy="174434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lles sont les forces s’exerçant sur le système bal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lles sont celles non-négligeables ? Pourquoi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Cas d’une chute libre avec vitesse initiale et rebond.</w:t>
      </w:r>
    </w:p>
    <w:p>
      <w:pPr>
        <w:pStyle w:val="Normal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</wp:posOffset>
            </wp:positionH>
            <wp:positionV relativeFrom="paragraph">
              <wp:posOffset>99060</wp:posOffset>
            </wp:positionV>
            <wp:extent cx="3107055" cy="17487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ment évolue l’énergie mécanique lors du rebond ?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ycorsayphy.chez.tiscali.fr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8:24:00Z</dcterms:created>
  <dc:creator>maison</dc:creator>
  <dc:description/>
  <dc:language>en-US</dc:language>
  <cp:lastModifiedBy>maison</cp:lastModifiedBy>
  <dcterms:modified xsi:type="dcterms:W3CDTF">2004-01-29T09:38:00Z</dcterms:modified>
  <cp:revision>42</cp:revision>
  <dc:subject/>
  <dc:title>BILAN TP 7 et 8 : Théoréme de l’énergie cinétique et énergie mécanique</dc:title>
</cp:coreProperties>
</file>